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16565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79188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