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915486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509692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