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258823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962579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452942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74245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