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436475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304028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965411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