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411558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272484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640628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2418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723652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787021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135506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